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N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1"/>
              <w:gridCol w:w="2472"/>
              <w:gridCol w:w="839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3"/>
              <w:gridCol w:w="399"/>
              <w:gridCol w:w="503"/>
              <w:gridCol w:w="875"/>
              <w:gridCol w:w="2483"/>
              <w:gridCol w:w="876"/>
              <w:gridCol w:w="2489"/>
            </w:tblGrid>
            <w:tr>
              <w:trPr>
                <w:tblHeader w:val="true"/>
              </w:trPr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3 </w:t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7.804,11 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8 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7.913,18 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14 </w:t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89.349,29 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76 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47.726,33 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 </w:t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7.043,63 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8.906,76 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N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1"/>
              <w:gridCol w:w="2472"/>
              <w:gridCol w:w="839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"/>
              <w:gridCol w:w="399"/>
              <w:gridCol w:w="466"/>
              <w:gridCol w:w="447"/>
              <w:gridCol w:w="819"/>
              <w:gridCol w:w="2355"/>
              <w:gridCol w:w="821"/>
              <w:gridCol w:w="2362"/>
            </w:tblGrid>
            <w:tr>
              <w:trPr>
                <w:tblHeader w:val="true"/>
              </w:trPr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5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6.392,82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787,13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787,85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12,89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768,84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531,72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3.208,3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879,98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6,2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4,2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.371,66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295,64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969,88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366,04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9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28.798,56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6.505,58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23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6.635,14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52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.345,38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5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6.108,62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1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6.100,22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4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4.763,82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5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4.810,59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2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4.856,79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8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2.242,36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2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3.216,89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7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6.220,15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72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8.557,72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5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7.997,15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3.695,84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3.695,84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0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0.178,16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3.625,02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4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1.336,31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5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0.689,62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905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905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0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0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15,36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20,41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704,42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704,42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85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85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846,85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291,93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787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732"/>
              <w:gridCol w:w="814"/>
              <w:gridCol w:w="814"/>
              <w:gridCol w:w="869"/>
              <w:gridCol w:w="949"/>
              <w:gridCol w:w="949"/>
              <w:gridCol w:w="949"/>
              <w:gridCol w:w="1051"/>
              <w:gridCol w:w="1131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N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1"/>
              <w:gridCol w:w="2472"/>
              <w:gridCol w:w="839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399"/>
              <w:gridCol w:w="664"/>
              <w:gridCol w:w="589"/>
              <w:gridCol w:w="1443"/>
              <w:gridCol w:w="456"/>
              <w:gridCol w:w="570"/>
              <w:gridCol w:w="1440"/>
              <w:gridCol w:w="721"/>
              <w:gridCol w:w="1575"/>
            </w:tblGrid>
            <w:tr>
              <w:trPr>
                <w:tblHeader w:val="true"/>
              </w:trPr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9.945,85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8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1.785,34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30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59.837,62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2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59.945,08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136,87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8.906,76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8.906,76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8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7.913,18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7.913,18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76 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47.726,33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7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47.726,33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4:00Z</dcterms:created>
  <dc:creator>cch0060</dc:creator>
  <dc:description/>
  <cp:keywords/>
  <dc:language>en-US</dc:language>
  <cp:lastModifiedBy>raffaella</cp:lastModifiedBy>
  <cp:lastPrinted>2018-02-14T11:30:00Z</cp:lastPrinted>
  <dcterms:modified xsi:type="dcterms:W3CDTF">2020-04-27T08:01:00Z</dcterms:modified>
  <cp:revision>4</cp:revision>
  <dc:subject/>
  <dc:title>La ricerca è stata effettuata con questi parametri : Cciaa = CH, Anno = 2005, MeseDa = GENNAIO, MeseA = DICEMBRE, Fascia = PER</dc:title>
</cp:coreProperties>
</file>